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 xml:space="preserve">Муниципальное бюджетное общеобразовательное учреждени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города Ульяновска</w:t>
      </w:r>
    </w:p>
    <w:p>
      <w:pPr>
        <w:pStyle w:val="Normal"/>
        <w:spacing w:lineRule="auto" w:line="240" w:before="0" w:after="0"/>
        <w:ind w:left="214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«Средняя школа № 8 имени Н.В.Пономарёвой»</w:t>
      </w:r>
    </w:p>
    <w:p>
      <w:pPr>
        <w:pStyle w:val="Normal"/>
        <w:spacing w:lineRule="auto" w:line="240" w:before="0" w:after="0"/>
        <w:ind w:left="214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(Средняя школа №8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tbl>
      <w:tblPr>
        <w:tblW w:w="10229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3543"/>
        <w:gridCol w:w="3261"/>
      </w:tblGrid>
      <w:tr>
        <w:trPr>
          <w:trHeight w:val="1874" w:hRule="atLeast"/>
        </w:trPr>
        <w:tc>
          <w:tcPr>
            <w:tcW w:w="3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«РАССМОТРЕН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уководитель Ш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___________/Л.К.Каюм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отокол №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т «28 » августа 2023 г.</w:t>
            </w:r>
          </w:p>
          <w:p>
            <w:pPr>
              <w:pStyle w:val="Normal"/>
              <w:spacing w:lineRule="auto" w:line="240" w:before="0" w:after="0"/>
              <w:ind w:left="-10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ам. директора по УВ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___________/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Л.А. Бук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«28 » августа 2023 г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Директор школ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_________ П.С.Луц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иказ № 184-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т «05» сентября 2023г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РАБОЧАЯ 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Внеурочная деятельность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«Математическая грамотность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2023-2024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Учитель Чиркина А.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Класс 9А, 9Б, 9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Всего часов в год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34 ча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Всего часов в неделю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1 ча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г. Ульяновск, 202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C79"/>
        <w:spacing w:before="0" w:after="0"/>
        <w:ind w:firstLine="709"/>
        <w:jc w:val="center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TextBody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ативную</w:t>
        <w:tab/>
        <w:t>правовую</w:t>
        <w:tab/>
        <w:t>основу</w:t>
        <w:tab/>
        <w:t xml:space="preserve"> настоящей</w:t>
        <w:tab/>
        <w:t>рабочей программы курса внеурочной</w:t>
        <w:tab/>
        <w:t>деятельности</w:t>
        <w:tab/>
        <w:t xml:space="preserve"> «Математическая грамотность» составляют следующие документы.</w:t>
      </w:r>
    </w:p>
    <w:p>
      <w:pPr>
        <w:pStyle w:val="Style18"/>
        <w:widowControl w:val="false"/>
        <w:tabs>
          <w:tab w:val="clear" w:pos="708"/>
          <w:tab w:val="left" w:pos="6515" w:leader="none"/>
          <w:tab w:val="left" w:pos="6931" w:leader="none"/>
          <w:tab w:val="left" w:pos="8608" w:leader="none"/>
        </w:tabs>
        <w:spacing w:lineRule="auto" w:line="240" w:before="0" w:after="0"/>
        <w:ind w:left="0" w:firstLine="851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едеральный закон "Об образовании в Российской </w:t>
      </w:r>
      <w:r>
        <w:rPr>
          <w:rFonts w:cs="Times New Roman" w:ascii="Times New Roman" w:hAnsi="Times New Roman"/>
          <w:spacing w:val="-1"/>
          <w:sz w:val="24"/>
          <w:szCs w:val="24"/>
        </w:rPr>
        <w:t>Федерации"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9.12.2012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73-ФЗ</w:t>
      </w:r>
    </w:p>
    <w:p>
      <w:pPr>
        <w:pStyle w:val="Style18"/>
        <w:widowControl w:val="false"/>
        <w:tabs>
          <w:tab w:val="clear" w:pos="708"/>
          <w:tab w:val="left" w:pos="3045" w:leader="none"/>
          <w:tab w:val="left" w:pos="3988" w:leader="none"/>
          <w:tab w:val="left" w:pos="6515" w:leader="none"/>
          <w:tab w:val="left" w:pos="6931" w:leader="none"/>
          <w:tab w:val="left" w:pos="8608" w:leader="none"/>
        </w:tabs>
        <w:spacing w:lineRule="auto" w:line="240" w:before="0" w:after="0"/>
        <w:ind w:left="0" w:firstLine="851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каз Министерства образования и науки Российской Федерации от 17 декабря 2010 г. № 1897 «Об утверждении федерального государственного образовательного стандарта основного общего образования» с изменениями и дополнениями .</w:t>
      </w:r>
    </w:p>
    <w:p>
      <w:pPr>
        <w:pStyle w:val="Style18"/>
        <w:widowControl w:val="false"/>
        <w:tabs>
          <w:tab w:val="clear" w:pos="708"/>
          <w:tab w:val="left" w:pos="3045" w:leader="none"/>
          <w:tab w:val="left" w:pos="3988" w:leader="none"/>
          <w:tab w:val="left" w:pos="4729" w:leader="none"/>
          <w:tab w:val="left" w:pos="6515" w:leader="none"/>
          <w:tab w:val="left" w:pos="6931" w:leader="none"/>
          <w:tab w:val="left" w:pos="8608" w:leader="none"/>
        </w:tabs>
        <w:spacing w:lineRule="auto" w:line="240" w:before="0" w:after="0"/>
        <w:ind w:left="0" w:firstLine="851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каз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нистерства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свещения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8.05.2023 №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70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б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ержден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тель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ого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го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я»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Зарегистрирован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нюстом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2.07.2023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4223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Рабочая программа по курсу внеурочной деятельности «Математическая грамотность» для учащихся 9 классов составлена в соответствии с планом внеурочной деятельности Средней школы №8 г. Ульяновска на 2023 - 2024 учебный год.</w:t>
      </w:r>
    </w:p>
    <w:p>
      <w:pPr>
        <w:pStyle w:val="Style18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грамма нацелена на развитие способности человека формулировать, применять и интерпретировать математику в разнообразных контекстах. Эта способность включает математические рассуждения, использование математических понятий, процедур, фактов и инструментов, чтобы описать, объяснить и предсказать явления. Она помогает людям понять роль математики в мире, высказывать хорошо обоснованные суждения и принимать решения, которые необходимы конструктивному, активному и размышляющему гражданину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ью</w:t>
      </w:r>
      <w:r>
        <w:rPr>
          <w:rStyle w:val="Appleconvertedspace"/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программы</w:t>
      </w:r>
      <w:r>
        <w:rPr>
          <w:rFonts w:cs="Times New Roman" w:ascii="Times New Roman" w:hAnsi="Times New Roman"/>
          <w:sz w:val="24"/>
          <w:szCs w:val="24"/>
        </w:rPr>
        <w:t>: является развитие математической грамотности учащихся 9 классов как индикатора качества и эффективности образования, равенства доступа к образованию.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>Основные задачи программы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0" w:right="-437"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ить представление учащихся о практической значимости математических знаний, о сферах применения математики в естественных науках, в области гуманитарной деятельности, искусстве, производстве, быту; сформировать навыки перевода прикладных задач на язык математики,  сформировать устойчивый интерес к математике, как к области знаний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0" w:right="-437"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представление о математике, как о части общечеловеческой культуры; способствовать пониманию ее значимости для общественного прогресса; убедить в необходимости владения конкретными математическими знаниями и способами выполнения математических преобразований для использования  в практической деятельности; обеспечить возможность погружения в различные виды деятельности взрослого человека, ориентировать на профессии, связанные с математикой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0" w:right="-437"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логическое мышление, творческие способности обучающихся, навыки монологической речи, умения устанавливать причинно-следственные связи, навыки конструктивного решения практических задач, моделирования ситуаций реальных процессов, навыки проектной и практической деятельности с реальными объектами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меть выполнять основные арифметические действ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ходить и извлекать нужную информацию из текстов, схем, рисунков, таблиц, диаграмм, представленных как на бумажных, так и электронных носителях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нализировать и обобщать (интегрировать) информацию в разном контексте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владеть универсальными способами анализа информации и ее интеграции в единое целое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витие умений применять изученные понятия, результаты, методы для решения практических задач.</w:t>
      </w:r>
    </w:p>
    <w:p>
      <w:pPr>
        <w:pStyle w:val="Normal"/>
        <w:shd w:fill="FFFFFF" w:val="clear"/>
        <w:spacing w:lineRule="auto" w:line="240" w:before="0" w:after="0"/>
        <w:ind w:right="-437" w:hanging="0"/>
        <w:jc w:val="both"/>
        <w:textAlignment w:val="baseline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ий комплекс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чебник:</w:t>
      </w:r>
      <w:r>
        <w:rPr>
          <w:rFonts w:cs="Times New Roman" w:ascii="Times New Roman" w:hAnsi="Times New Roman"/>
          <w:sz w:val="24"/>
          <w:szCs w:val="24"/>
        </w:rPr>
        <w:t xml:space="preserve"> Математическая грамотность. Сборник эталонных заданий. Учебное пособие. Ковалева Галина Сергеевна, Краснянская Клара Алексеевна</w:t>
      </w:r>
    </w:p>
    <w:p>
      <w:pPr>
        <w:pStyle w:val="Style18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тернет-ресурсы</w:t>
      </w:r>
    </w:p>
    <w:p>
      <w:pPr>
        <w:pStyle w:val="Style18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методической системе обучения предусмотрено использование цифровых образовательных ресурсов по информатике из Единой коллекции ЦОР (http://school-collection.edu.ru) и из коллекции на сайте ФЦИОР (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://fcior.edu.ru</w:t>
        </w:r>
      </w:hyperlink>
      <w:r>
        <w:rPr>
          <w:rFonts w:cs="Times New Roman" w:ascii="Times New Roman" w:hAnsi="Times New Roman"/>
          <w:bCs/>
          <w:sz w:val="24"/>
          <w:szCs w:val="24"/>
        </w:rPr>
        <w:t>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ланируемые результаты изучения предмета внеурочной деятельности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Изучение элективного курса в 9 классе основной школы дает возможность обучающимся достичь следующих результатов: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В личностном направлении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бъясняет гражданскую позицию в конкретных ситуациях общественной жизни на основе математических знаний с позиции норм морали и общечеловеческих ценностей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Style18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В метапредметном и предметные направлении: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>интерпрет</w:t>
      </w:r>
      <w:r>
        <w:rPr/>
        <w:t>ирует</w:t>
      </w:r>
      <w:r>
        <w:rPr>
          <w:color w:val="000000"/>
        </w:rPr>
        <w:t xml:space="preserve"> и</w:t>
      </w:r>
      <w:r>
        <w:rPr/>
        <w:t xml:space="preserve"> оценивает математические данные в контексте лично значимой ситуац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ченик научится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ть графическое представление множеств для описания реальных процессов и явлений, при решении задач других учебных предметов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ивать результаты вычислений при решении практических задач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ять сравнение чисел в реальных ситуациях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ставлять числовые выражения при решении практических задач и задач из других учебных предметов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нимать смысл записи числа в стандартном виде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ерировать на базовом уровне понятием «стандартная запись числа»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ставлять и решать линейные уравнения при решении задач, возникающих в других учебных предметах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ть графики реальных процессов и зависимостей для определения их свойств (наибольшие и наименьшие значения, промежутки возрастания и убывания, области положительных и отрицательных значений и т.п.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ть свойства линейной функции и ее график при решении задач из других учебных предметов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ивать количество возможных вариантов методом перебор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меть представление о роли практически достоверных и маловероятных событи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равнивать основные статистические характеристики, полученные в процессе решения прикладной задачи, изучения реального явления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ивать вероятность реальных событий и явлений в несложных ситуациях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двигать гипотезы о возможных предельных значениях искомых в задаче величин (делать прикидку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ть свойства геометрических фигур для решения типовых задач, возникающих в ситуациях повседневной жизни, задач практического содержани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ть отношения для решения простейших задач, возникающих в реальной жизн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числять расстояния на местности в стандартных ситуациях, площади в простейших случаях, применять формулы в простейших ситуациях в повседневной жизн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ять простейшие построения на местности, необходимые в реальной жизн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познавать движение объектов в окружающем мире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познавать симметричные фигуры в окружающем мире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ть векторы для решения простейших задач на определение скорости относительного движения.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ченик получит возможность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оить цепочки умозаключений на основе использования правил логик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ть множества, операции с множествами, их графическое представление для описания реальных процессов и явлени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енять правила приближенных вычислений при решении практических задач и решении задач других учебных предметов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ять сравнение результатов вычислений при решении практических задач, в том числе приближенных вычислени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ставлять и оценивать числовые выражения при решении практических задач и задач из других учебных предметов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писывать и округлять числовые значения реальных величин с использованием разных систем измерени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ять преобразования и действия с числами, записанными в стандартном виде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ять преобразования алгебраических выражений при решении задач других учебных предметов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ставлять и решать линейные и квадратные уравнения, уравнения, к ним сводящиеся, системы линейных уравнений, неравенств при решении задач других учебных предметов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ять оценку правдоподобия результатов, получаемых при решении линейных и квадратных уравнений и систем линейных уравнений и неравенств при решении задач других учебных предметов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бирать соответствующие уравнения, неравенства или их системы для составления математической модели заданной реальной ситуации или прикладной задач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ть интерпретировать полученный при решении уравнения, неравенства или системы результат в контексте заданной реальной ситуации или прикладной задач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ллюстрировать с помощью графика реальную зависимость или процесс по их характеристикам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ть свойства и график квадратичной функции при решении задач из других учебных предметов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делять при решении задач характеристики рассматриваемой в задаче ситуации, отличные от реальных (те, от которых абстрагировались), конструировать новые ситуации с учетом этих характеристик, в частности, при решении задач на концентрации, учитывать плотность веществ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ать и конструировать задачи на основе рассмотрения реальных ситуаций, в которых не требуется точный вычислительный результат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ать задачи на движение по реке, рассматривая разные системы отсчет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влекать, интерпретировать и преобразовывать информацию, представленную в таблицах, на диаграммах, графиках, отражающую свойства и характеристики реальных процессов и явлени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ять статистические характеристики выборок по таблицам, диаграммам, графикам, выполнять сравнение в зависимости от цели решения задач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ивать вероятность реальных событий и явлени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ть свойства геометрических фигур для решения задач практического характера и задач из смежных дисциплин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ть отношения для решения задач, возникающих в реальной жизн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одить вычисления на местност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енять формулы при вычислениях в смежных учебных предметах, в окружающей действительност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полнять простейшие построения на местности, необходимые в реальной жизни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ивать размеры реальных объектов окружающего мир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енять свойства движений и применять подобие для построений и вычислени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ть понятия векторов и координат для решения задач по физике, географии и другим учебным предмета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организации учебного процесс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новная форма обучения - классно-урочна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Урок-практикум.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уроке учащиеся работают над различными заданиями в зависимости от своей подготовленности. Виды работ могут быть самыми разными: письменные исследования, решение различных задач, практическое применение различных методов решения задач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Комбинированный урок </w:t>
      </w:r>
      <w:r>
        <w:rPr>
          <w:rFonts w:cs="Times New Roman" w:ascii="Times New Roman" w:hAnsi="Times New Roman"/>
          <w:bCs/>
          <w:sz w:val="24"/>
          <w:szCs w:val="24"/>
        </w:rPr>
        <w:t>предполагает выполнение работ и заданий разного вид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Урок-тест. </w:t>
      </w:r>
      <w:r>
        <w:rPr>
          <w:rFonts w:cs="Times New Roman" w:ascii="Times New Roman" w:hAnsi="Times New Roman"/>
          <w:bCs/>
          <w:sz w:val="24"/>
          <w:szCs w:val="24"/>
        </w:rPr>
        <w:t>Тестирование проводится с целью диагностики пробелов знаний, контроля уровня обученности кадетов, тренировки техники тестирова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Урок-самостоятельная работа.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едлагаются разные виды самостоятельных работ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 проведении занятий используются следующие технологии: </w:t>
      </w:r>
    </w:p>
    <w:p>
      <w:pPr>
        <w:pStyle w:val="1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временное традиционное обучение (беседы, практикумы, самостоятельные работы)</w:t>
      </w:r>
    </w:p>
    <w:p>
      <w:pPr>
        <w:pStyle w:val="1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мпьютерная технология</w:t>
      </w:r>
    </w:p>
    <w:p>
      <w:pPr>
        <w:pStyle w:val="1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ехнология проблемного обучения</w:t>
      </w:r>
    </w:p>
    <w:p>
      <w:pPr>
        <w:pStyle w:val="1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ехнология исследовательского обучения</w:t>
      </w:r>
    </w:p>
    <w:p>
      <w:pPr>
        <w:pStyle w:val="1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Технология игрового обучения</w:t>
      </w:r>
    </w:p>
    <w:p>
      <w:pPr>
        <w:pStyle w:val="1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естовые технологии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ы и формы контроля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воение образовательной программы сопровождается текущим контролем успеваемости и промежуточной аттестацией ученик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школе в начале учебного года проводится стартовый контроль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кущий контроль успеваемости ученика – это систематическая проверка учебных достижений, проводимая педагогом в ходе осуществления образовательной деятельности в соответствии с образовательной программо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спользуются следующие формы текущего контрол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письменный - проверочные, лабораторные, практические, контрольные, творческие работы; письменные отчеты о наблюдениях; ответы на вопросы теста; сочинения, изложения, диктанты, рефераты, стандартизированные письменные работы, создание (формирование) электронных баз данных и т.д.;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устный - устный ответ на один или систему вопросов в форме рассказа, беседы, собеседования, выразительное чтение (в том числе, наизусть), стандартизированные устные работы и т.д.;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комбинированный - сочетание письменных и устных форм, проверка с использованием электронных систем тестирования, изготовление макетов, действующих моделей, защита проектов, самоанализ, самооценка, наблюдени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зультаты текущего контроля, проведенного в устной форме, фиксируются в журнале и дневниках в день его проведения. Результаты текущего контроля, проведенного в письменной форме, фиксируются в журнале и дневниках не позднее, чем через 2 календарных дня после его провед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межуточная аттестация – это установление уровня достижения результатов освоения учебного предмет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межуточная аттестация проводится по каждому учебному предмету по итогам учебного год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роки проведения промежуточной аттестации ежегодно – с 10 по 20 ма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ормами промежуточной аттестации являютс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исьменная проверка – письменный ответ учащегося на один или систему вопросов (заданий). К письменным ответам относятся: домашние, проверочные, лабораторные, практические, контрольные, творческие работы; письменные отчёты о наблюдениях; письменные ответы на вопросы теста; сочинения, изложения, диктанты, рефераты и другое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устная проверка – устный ответ учащегося на один или систему вопросов в форме ответа на билеты, беседы, собеседования и другое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комбинированная проверка - сочетание письменных и устных форм проверок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ные формы промежуточной аттестации могут предусматриваться образовательной программо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зультаты промежуточной аттестации, проведенной в устной форме, фиксируются в журнале и дневниках в день ее проведения. Результаты промежуточной аттестации, проведенной в письменной форме, фиксируются в журнале и дневниках не позднее, чем за 2 календарных дня после ее провед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иды контроля знаний кадетов по математической грамотности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Устный контроль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ос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ные контрольные работы и т.д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Письменный контроль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е контролирующих самостоятельных работ, тестов и т.д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Практический контроль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воляет проверить не только умения учащихся применять знания при решении практических задач, но и умения пользоваться программным обеспечением в ходе практических работ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Для проверки усвоения учащимися программного материала по математической грамотности и с целью разнообразить формы работы на уроке; а также используются различные формы и методы контроля: групповые и индивидуальные, устные и письменные, творческие задания, практические, работа с дополнительными источниками информации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Классификация используемых методов контрол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) словесные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) наглядные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) практические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) проблемно-поисковые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) самостоятельная работа.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рганизация самостоятельной работы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амостоятельная работа включает: выполнение практических, самостоятельных работ; упражнений, задач (расчётных, ситуационных); подготовку кратких сообщений, докладов, рефератов, исследовательских работ, работу над выполнением наглядных пособий (схем, таблиц и др.);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bookmarkStart w:id="0" w:name="h.gjdgxs"/>
      <w:bookmarkEnd w:id="0"/>
      <w:r>
        <w:rPr>
          <w:rFonts w:cs="Times New Roman" w:ascii="Times New Roman" w:hAnsi="Times New Roman"/>
          <w:bCs/>
          <w:sz w:val="24"/>
          <w:szCs w:val="24"/>
        </w:rPr>
        <w:t xml:space="preserve">Кадеты в процессе обучения должны не только освоить учебную программу, но и приобрести навыки самостоятельной работы, уметь планировать и выполнять свою работу. Самостоятельная работа является обязательной для каждого кадета и определяется учебным планом. </w:t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учебного предмета</w:t>
      </w:r>
    </w:p>
    <w:p>
      <w:pPr>
        <w:pStyle w:val="Normal"/>
        <w:spacing w:lineRule="auto" w:line="240" w:before="0" w:after="0"/>
        <w:ind w:left="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нятие функциональной грамотности сравнительно молодо: появилось в конце 60-х годов прошлого века в документах ЮНЕСКО и позднее вошло в обиход исследователей. Примерно до середины 70-х годов концепция и стратегия исследования связывалась с профессиональной деятельностью людей: компенсацией недостающих знаний и умений в этой сфере.</w:t>
      </w:r>
    </w:p>
    <w:p>
      <w:pPr>
        <w:pStyle w:val="Normal"/>
        <w:spacing w:lineRule="auto" w:line="240" w:before="0" w:after="0"/>
        <w:ind w:left="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eastAsia="Times New Roman" w:cs="Times New Roman" w:ascii="Times New Roman" w:hAnsi="Times New Roman"/>
          <w:sz w:val="24"/>
          <w:szCs w:val="24"/>
        </w:rPr>
        <w:t>дальнейшем этот подход был признан односторонним. Функциональная грамотность стала рассматриваться в более широком смысле: включать компьютерную грамотность, политическую, экономическую грамотность и т.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таком контексте функциональная грамотность выступает как способ социальной ориентации личности, интегрирующей связь образования (в первую очередь общего) с многоплановой человеческой деятельностью. </w:t>
      </w:r>
    </w:p>
    <w:p>
      <w:pPr>
        <w:pStyle w:val="Normal"/>
        <w:spacing w:lineRule="auto" w:line="240" w:before="0" w:after="0"/>
        <w:ind w:left="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ониторинговым исследованием качества общего образования, призванным ответить на вопрос: «Обладают ли учащиеся 15-летнего возраста, получившие обязательное общее образование, знаниями и умениями, необходимыми им для полноценного функционирования в современном обществе, т.е. для решения широкого диапазона задач в различных сферах человеческой деятельности, общения и социальных отношений?», - являетс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IS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rogramm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o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nternationa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tuden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ssessment</w:t>
      </w:r>
      <w:r>
        <w:rPr>
          <w:rFonts w:eastAsia="Times New Roman" w:cs="Times New Roman" w:ascii="Times New Roman" w:hAnsi="Times New Roman"/>
          <w:sz w:val="24"/>
          <w:szCs w:val="24"/>
        </w:rPr>
        <w:t>). И функциональная грамотность понимается PISA как знания и умения, необходимые для полноценного функционирования человека в современном обществе. PISA в своих мониторингах оценивает 4 вида грамотности: читательскую, математическую, естественнонаучную и финансовую.</w:t>
      </w:r>
    </w:p>
    <w:p>
      <w:pPr>
        <w:pStyle w:val="Normal"/>
        <w:tabs>
          <w:tab w:val="clear" w:pos="708"/>
          <w:tab w:val="left" w:pos="2068" w:leader="none"/>
          <w:tab w:val="left" w:pos="3288" w:leader="none"/>
          <w:tab w:val="left" w:pos="5508" w:leader="none"/>
          <w:tab w:val="left" w:pos="7188" w:leader="none"/>
          <w:tab w:val="left" w:pos="9028" w:leader="none"/>
          <w:tab w:val="left" w:pos="9328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блема</w:t>
        <w:tab/>
        <w:t>развития</w:t>
        <w:tab/>
        <w:t>функциональной</w:t>
        <w:tab/>
        <w:t>грамотности</w:t>
        <w:tab/>
        <w:t>обучающихся</w:t>
        <w:tab/>
        <w:t>в</w:t>
        <w:tab/>
        <w:t>России актуализировалась в 2018 году благодаря Указу Президента РФ от 7 мая 2018 г. № 204 «О национальных целях и стратегических задачах развития Российской Федерации на период до 2024 года». Согласно Указу, «в 2024 году необходимо &lt;…&gt; обеспечить глобальную конкурентоспособность российского образования, вхождение Российской Федерации в число 10 ведущих стран мира по качеству общего образования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скольку функциональная грамотность понимается как совокупность знаний и умений, обеспечивающих полноценное функционирование человека в современном обществе, ее развитие у школьников необходимо не только для повышения результатов мониторинга PISA, как факта доказательства выполнения Правительством РФ поставленных перед ним Президентом задач, но и для развития российского общества в целом.</w:t>
      </w:r>
    </w:p>
    <w:p>
      <w:pPr>
        <w:pStyle w:val="Normal"/>
        <w:spacing w:lineRule="auto" w:line="240" w:before="0" w:after="0"/>
        <w:ind w:left="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изкий уровень функциональной грамотности подрастающего поколения затрудняет их адаптацию и социализацию в социуме. Современному российскому обществу нужны эффективные граждане, способные максимально реализовать свои потенциальные возможности в трудовой и профессиональной деятельности, и тем самым принести пользу обществу, способствовать развитию страны. Этим объясняется актуальность проблемы развития функциональной грамотности у школьников на уровне об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зультаты   лонгитюдных   исследований,   проведенных   на   выборках 2000 и 2003 гг. странами участницами мониторингов PISA показали, что результаты оценки функциональной грамотности 15-летних учащихся являются надежным индикатором дальнейшей образовательной траектории молодых людей и их благосостояния. Любой школьник хочет быть социально успешным, его родители также надеются на высокий уровень благополучия своего ребенка во взрослой жизни. Поэтому актуальность развития функциональной грамотности обоснована еще и тем, что субъекты образовательного процесса заинтересованы в высоких академических и социальных достижениях обучающихся, чему способствует их функциональная грамотность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одержание учебного предм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Введение – 1 час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Тема 1.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Представление данных в виде таблиц. Простые и сложные вопросы.</w:t>
      </w:r>
      <w:r>
        <w:rPr>
          <w:rFonts w:eastAsia="Times New Roman" w:cs="Times New Roman" w:ascii="Times New Roman" w:hAnsi="Times New Roman"/>
          <w:b/>
          <w:w w:val="99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– 4 час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>Представление данных в виде таблиц.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стые таблиц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>Сложные таблиц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Тема 2.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Представление данных в виде диаграмм. Простые и сложные вопросы.</w:t>
      </w:r>
      <w:r>
        <w:rPr>
          <w:rFonts w:eastAsia="Times New Roman" w:cs="Times New Roman" w:ascii="Times New Roman" w:hAnsi="Times New Roman"/>
          <w:b/>
          <w:w w:val="99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– 4 час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>Представление данных в виде диаграм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стые диа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Сложные </w:t>
      </w:r>
      <w:r>
        <w:rPr>
          <w:rFonts w:cs="Times New Roman" w:ascii="Times New Roman" w:hAnsi="Times New Roman"/>
          <w:sz w:val="20"/>
          <w:szCs w:val="20"/>
        </w:rPr>
        <w:t>диаграммы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Тема 3.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Построение мультипликативной модели с тремя составляющими</w:t>
      </w:r>
      <w:r>
        <w:rPr>
          <w:rFonts w:cs="Times New Roman" w:ascii="Times New Roman" w:hAnsi="Times New Roman"/>
          <w:b/>
          <w:sz w:val="20"/>
          <w:szCs w:val="20"/>
        </w:rPr>
        <w:t xml:space="preserve"> – 4 час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>Мультипликативные модел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>Построение мультипликативной модел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>Построение мультипликативной модели с тремя составляющи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Тема 4. 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Задачи с лишними данными.</w:t>
      </w:r>
      <w:r>
        <w:rPr>
          <w:rFonts w:cs="Times New Roman" w:ascii="Times New Roman" w:hAnsi="Times New Roman"/>
          <w:b/>
          <w:sz w:val="20"/>
          <w:szCs w:val="20"/>
        </w:rPr>
        <w:t xml:space="preserve"> – 4 час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ишние данны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шение задач с лишними данны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Тема 5. 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Решение типичных задач через систему линейных уравнений. </w:t>
      </w:r>
      <w:r>
        <w:rPr>
          <w:rFonts w:cs="Times New Roman" w:ascii="Times New Roman" w:hAnsi="Times New Roman"/>
          <w:b/>
          <w:sz w:val="20"/>
          <w:szCs w:val="20"/>
        </w:rPr>
        <w:t>– 4 час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Система линейных уравнений.</w:t>
      </w:r>
    </w:p>
    <w:p>
      <w:pPr>
        <w:pStyle w:val="Normal"/>
        <w:spacing w:lineRule="auto" w:line="240" w:before="0" w:after="0"/>
        <w:ind w:left="140" w:firstLine="56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ешение задач 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>через систему линейных уравнений.</w:t>
      </w:r>
    </w:p>
    <w:p>
      <w:pPr>
        <w:pStyle w:val="Normal"/>
        <w:spacing w:lineRule="auto" w:line="240" w:before="0" w:after="0"/>
        <w:ind w:left="140" w:firstLine="569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140" w:firstLine="56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Тема 6. 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Количественные рассуждения, связанные со смыслом числа, различными представлениями чисел, изяществом вычислений, вычислениями в уме, оценкой разумности результатов. </w:t>
      </w:r>
      <w:r>
        <w:rPr>
          <w:rFonts w:cs="Times New Roman" w:ascii="Times New Roman" w:hAnsi="Times New Roman"/>
          <w:b/>
          <w:sz w:val="20"/>
          <w:szCs w:val="20"/>
        </w:rPr>
        <w:t>– 3 час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>Количественные рассуж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>Вычисления. Вычисления в у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>Оценка результа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Тема 7. 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Решение стереометрических задач.</w:t>
      </w:r>
      <w:r>
        <w:rPr>
          <w:rFonts w:cs="Times New Roman" w:ascii="Times New Roman" w:hAnsi="Times New Roman"/>
          <w:b/>
          <w:sz w:val="20"/>
          <w:szCs w:val="20"/>
        </w:rPr>
        <w:t xml:space="preserve"> – 4 час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Стереометрия.</w:t>
      </w:r>
    </w:p>
    <w:p>
      <w:pPr>
        <w:pStyle w:val="C1"/>
        <w:spacing w:before="280" w:after="0"/>
        <w:ind w:firstLine="709"/>
        <w:jc w:val="both"/>
        <w:rPr>
          <w:sz w:val="20"/>
          <w:szCs w:val="20"/>
        </w:rPr>
      </w:pPr>
      <w:r>
        <w:rPr>
          <w:bCs/>
          <w:sz w:val="20"/>
          <w:szCs w:val="20"/>
        </w:rPr>
        <w:t>Решение стереометрических задач.</w:t>
      </w:r>
    </w:p>
    <w:p>
      <w:pPr>
        <w:pStyle w:val="C1"/>
        <w:spacing w:before="280" w:after="0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1"/>
        <w:spacing w:before="280" w:after="0"/>
        <w:ind w:firstLine="709"/>
        <w:jc w:val="both"/>
        <w:rPr>
          <w:sz w:val="20"/>
          <w:szCs w:val="20"/>
        </w:rPr>
      </w:pPr>
      <w:r>
        <w:rPr>
          <w:b/>
          <w:sz w:val="20"/>
          <w:szCs w:val="20"/>
        </w:rPr>
        <w:t>Тема 8.  Вероятностные, статистические явления и зависимости. – 4 часа</w:t>
      </w:r>
    </w:p>
    <w:p>
      <w:pPr>
        <w:pStyle w:val="C1"/>
        <w:spacing w:before="280" w:after="0"/>
        <w:ind w:firstLine="709"/>
        <w:jc w:val="both"/>
        <w:rPr>
          <w:sz w:val="20"/>
          <w:szCs w:val="20"/>
        </w:rPr>
      </w:pPr>
      <w:r>
        <w:rPr>
          <w:bCs/>
          <w:sz w:val="20"/>
          <w:szCs w:val="20"/>
        </w:rPr>
        <w:t>Вероятностные явления и зависимости.</w:t>
      </w:r>
    </w:p>
    <w:p>
      <w:pPr>
        <w:pStyle w:val="C1"/>
        <w:spacing w:before="280" w:after="0"/>
        <w:ind w:firstLine="709"/>
        <w:jc w:val="both"/>
        <w:rPr>
          <w:sz w:val="20"/>
          <w:szCs w:val="20"/>
        </w:rPr>
      </w:pPr>
      <w:r>
        <w:rPr>
          <w:bCs/>
          <w:sz w:val="20"/>
          <w:szCs w:val="20"/>
        </w:rPr>
        <w:t>Статистические явления и зависимости.</w:t>
      </w:r>
    </w:p>
    <w:p>
      <w:pPr>
        <w:pStyle w:val="C1"/>
        <w:spacing w:before="280" w:after="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Проведение рубежной аттестации </w:t>
      </w:r>
      <w:r>
        <w:rPr>
          <w:bCs/>
          <w:sz w:val="20"/>
          <w:szCs w:val="20"/>
        </w:rPr>
        <w:t xml:space="preserve">– </w:t>
      </w:r>
      <w:r>
        <w:rPr>
          <w:b/>
          <w:sz w:val="20"/>
          <w:szCs w:val="20"/>
        </w:rPr>
        <w:t>2 час</w:t>
      </w:r>
      <w:bookmarkStart w:id="1" w:name="_Hlk47187125"/>
      <w:bookmarkEnd w:id="1"/>
      <w:r>
        <w:br w:type="page"/>
      </w:r>
    </w:p>
    <w:p>
      <w:pPr>
        <w:sectPr>
          <w:type w:val="nextPage"/>
          <w:pgSz w:w="11906" w:h="16838"/>
          <w:pgMar w:left="851" w:right="170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тематическое планирование</w:t>
      </w:r>
    </w:p>
    <w:tbl>
      <w:tblPr>
        <w:tblW w:w="12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7296"/>
        <w:gridCol w:w="31"/>
        <w:gridCol w:w="1244"/>
        <w:gridCol w:w="32"/>
        <w:gridCol w:w="1528"/>
        <w:gridCol w:w="1347"/>
        <w:gridCol w:w="47"/>
      </w:tblGrid>
      <w:tr>
        <w:trPr/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</w:tc>
        <w:tc>
          <w:tcPr>
            <w:tcW w:w="73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часов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 них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работ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ые работы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7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4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ведение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час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7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едставление данных в виде таблиц. Простые и сложные вопросы.</w:t>
            </w: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 4 час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7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едставление данных в виде диаграмм. Простые и сложные вопросы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 4 час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7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строение мультипликативной модели с тремя составляющим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– 4 час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7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адачи с лишними данным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4 час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7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ешение типичных задач через систему линейных уравнений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 4 час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7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оличественные рассуждения, связанные со смыслом числа, различными представлениями чисел, изяществом вычислений, вычислениями в уме, оценкой разумности результатов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 3 час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7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ешение стереометрических задач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4 час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7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роятностные, статистические явления и зависимост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4 час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ведение рубежной аттестац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час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учебного курса «Математическая грамотность» 9 класс.</w:t>
      </w:r>
    </w:p>
    <w:tbl>
      <w:tblPr>
        <w:tblW w:w="141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538"/>
        <w:gridCol w:w="539"/>
        <w:gridCol w:w="2017"/>
        <w:gridCol w:w="700"/>
        <w:gridCol w:w="1674"/>
        <w:gridCol w:w="2092"/>
        <w:gridCol w:w="3343"/>
        <w:gridCol w:w="1258"/>
        <w:gridCol w:w="1256"/>
        <w:gridCol w:w="236"/>
        <w:gridCol w:w="3"/>
      </w:tblGrid>
      <w:tr>
        <w:trPr/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урока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/форма урока</w:t>
            </w:r>
          </w:p>
        </w:tc>
        <w:tc>
          <w:tcPr>
            <w:tcW w:w="5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и формы контроля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домашнем задани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предметных знаний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 – 1 часа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изучения курса математической грамотности.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 Вводный инструктаж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изученного материала по теме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ит и извлекает математическую информацию в различном контексте; 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ет математические знания для решения разного рода проблем; 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ует математическую проблему на основе анализа ситуации; 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ind w:left="0" w:firstLine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рпретирует и оценивает математические данные в контексте лично значимой ситуации; 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рпретирует и оценивает математические результаты в контексте национальной или глобальной ситуации.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едставление данных в виде таблиц. Простые и сложные вопросы.</w:t>
            </w: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 4 часа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едставление данных в виде табли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, комбинированный урок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знаний о данных, представленных в таблице</w:t>
            </w:r>
          </w:p>
        </w:tc>
        <w:tc>
          <w:tcPr>
            <w:tcW w:w="3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ит и извлекает математическую информацию в различном контексте; 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auto" w:line="240" w:before="0" w:after="0"/>
              <w:ind w:left="34" w:firstLine="32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ет математические знания для решения разного рода проблем; 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ует математическую проблему на основе анализа ситуации; 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рпретирует и оценивает математические данные в контексте лично значимой ситуации; 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auto" w:line="240" w:before="0" w:after="0"/>
              <w:ind w:left="34" w:firstLine="32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претирует и оценивает математические результаты в контексте национальной или глобальной ситуации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, фронтальный опрос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и задания в тетради по теме урока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е таблиц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, комбинированный урок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умений по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работе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нными, представленными в простых таблицах</w:t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, фронтальный опрос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и задания в тетради по теме урока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ложные таблиц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, комбинированный урок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умений по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работе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нными, представленными в сложных таблицах</w:t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, фронтальный опрос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и задания в тетради по теме урока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ая работа №1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остые и сложные вопросы представления данных в виде таблиц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, комбинированный урок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умений применять знания в работе над вопросами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едставления данных в виде таблиц</w:t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и задания в тетради по теме урока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9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едставление данных в виде диаграмм. Простые и сложные вопросы.</w:t>
            </w: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 4 час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едставление данных в виде диагра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, комбинированный урок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знаний о данных, представленных в диаграммах</w:t>
            </w:r>
          </w:p>
        </w:tc>
        <w:tc>
          <w:tcPr>
            <w:tcW w:w="3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ит и извлекает математическую информацию в различном контексте; 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auto" w:line="240" w:before="0" w:after="0"/>
              <w:ind w:left="34" w:firstLine="32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ет математические знания для решения разного рода проблем; 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ует математическую проблему на основе анализа ситуации; 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рпретирует и оценивает математические данные в контексте лично значимой ситуации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претирует и оценивает математические результаты в контексте национальной или глобальной ситуации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, фронтальный опрос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и задания в тетради по теме урока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тые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диа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, комбинированный урок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умений по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работе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нными, представленными в простых диагараммах</w:t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, фронтальный опрос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и задания в тетради по теме урока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ложные диа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, комбинированный урок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умений по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работе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нными, представленными в сложных диаграммах</w:t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, фронтальный опрос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и задания в тетради по теме урока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ая работа №2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остые и сложные вопросы представления данных в виде диагра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, комбинированный урок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умений применять знания в работе над вопросами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едставления данных в виде диаграмм</w:t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и задания в тетради по теме урока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9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3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строение мультипликативной модели с тремя составляющим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4 час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ультипликативные модел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, комбинированный урок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я знаний о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ультипликативных моделях</w:t>
            </w:r>
          </w:p>
        </w:tc>
        <w:tc>
          <w:tcPr>
            <w:tcW w:w="3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ит и извлекает математическую информацию в различном контексте; 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auto" w:line="240" w:before="0" w:after="0"/>
              <w:ind w:left="34" w:firstLine="32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ет математические знания для решения разного рода проблем; 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ует математическую проблему на основе анализа ситуации; 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рпретирует и оценивает математические данные в контексте лично значимой ситуации; 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auto" w:line="240" w:before="0" w:after="0"/>
              <w:ind w:left="34" w:firstLine="32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претирует и оценивает математические результаты в контексте национальной или глобальной ситуации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, фронтальный опрос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и задания в тетради по теме урока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строение мультипликативной модел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, комбинированный урок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я умений о построение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ультипликативных моделей</w:t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, фронтальный опрос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и задания в тетради по теме урока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строение мультипликативной модели с тремя составляющим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, комбинированный урок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я знаний о построение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ультипликативных моделей с тремя составляющими</w:t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, фронтальный опрос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и задания в тетради по теме урока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№3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строение мультипликативной модели с тремя составляющим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, комбинированный урок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умений строить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ультипликативные модели с тремя составляющими</w:t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и задания в тетради по теме урока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9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4.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дачи с лишними данным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4 час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шние данны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, комбинированный урок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я знаний о лишних данных</w:t>
            </w:r>
          </w:p>
        </w:tc>
        <w:tc>
          <w:tcPr>
            <w:tcW w:w="3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ит и извлекает математическую информацию в различном контексте; 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auto" w:line="240" w:before="0" w:after="0"/>
              <w:ind w:left="34" w:firstLine="32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ет математические знания для решения разного рода проблем; 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ует математическую проблему на основе анализа ситуации; 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рпретирует и оценивает математические данные в контексте лично значимой ситуации; 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auto" w:line="240" w:before="0" w:after="0"/>
              <w:ind w:left="34" w:firstLine="32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претирует и оценивает математические результаты в контексте национальной или глобальной ситуации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, фронтальный опрос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и задания в тетради по теме урока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лишними данным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, комбинированный урок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я знаний о методах решения задач с лишними данными</w:t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, фронтальный опрос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и задания в тетради по теме урока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лишними данным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, комбинированный урок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я знаний о методах решения задач с лишними данными</w:t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, фронтальный опрос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и задания в тетради по теме урока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ая работа №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лишними данным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, комбинированный урок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я умений решать задачи с лишними данными</w:t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и задания в тетради по теме урока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9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5.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ешение типичных задач через систему линейных уравнени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 4 час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стема линейных уравнен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нового материала, комбинированный урок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я знаний о системе линейных уравнений</w:t>
            </w:r>
          </w:p>
        </w:tc>
        <w:tc>
          <w:tcPr>
            <w:tcW w:w="3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ит и извлекает математическую информацию в различном контексте; 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ет математические знания для решения разного рода проблем; 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ует математическую проблему на основе анализа ситуации; 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auto" w:line="240" w:before="0" w:after="0"/>
              <w:ind w:left="34" w:firstLine="32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рпретирует и оценивает математические данные в контексте лично значимой ситуации; 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auto" w:line="240" w:before="0" w:after="0"/>
              <w:ind w:left="33" w:firstLine="32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претирует и оценивает математические результаты в контексте национальной или глобальной ситуации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, фронтальный опрос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и задания в тетради по теме урока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стема линейных уравнен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, комбинированный урок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я знаний о системе линейных уравнений</w:t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, фронтальный опрос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и задания в тетради по теме урока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задач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через систему линейных уравнен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, комбинированный урок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я знаний о методах решения задач через систему линейных уравнений</w:t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, фронтальный опрос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и задания в тетради по теме урока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ая работа №5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задач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через систему линейных уравнен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, комбинированный урок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я умений решать задачи через систему линейных уравнений</w:t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и задания в тетради по теме урока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6.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Количественные рассуждения, связанные со смыслом числа, различными представлениями чисел, изяществом вычислений, вычислениями в уме, оценкой разумности результат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 3 часа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оличественные рассужд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, комбинированный урок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я знаний о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оличественных рассуждениях</w:t>
            </w:r>
          </w:p>
        </w:tc>
        <w:tc>
          <w:tcPr>
            <w:tcW w:w="3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ит и извлекает математическую информацию в различном контексте; 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ет математические знания для решения разного рода проблем; 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auto" w:line="240" w:before="0" w:after="0"/>
              <w:ind w:left="34" w:firstLine="32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ует математическую проблему на основе анализа ситуации; 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рпретирует и оценивает математические данные в контексте лично значимой ситуации; 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претирует и оценивает математические результаты в контексте национальной или глобальной ситуации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, фронтальный опрос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и задания в тетради по теме урока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ычисления. Вычисления в ум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, комбинированный урок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я знаний о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ычислениях</w:t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, фронтальный опрос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и задания в тетради по теме урока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ценка результат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, комбинированный урок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я знаний об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ценке результатов</w:t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, фронтальный опрос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и задания в тетради по теме урока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9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7.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ешение стереометрических задач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4 час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ереометр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, комбинированный урок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я знаний о стереометрии</w:t>
            </w:r>
          </w:p>
        </w:tc>
        <w:tc>
          <w:tcPr>
            <w:tcW w:w="3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ит и извлекает математическую информацию в различном контексте; 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auto" w:line="240" w:before="0" w:after="0"/>
              <w:ind w:left="34" w:firstLine="32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ет математические знания для решения разного рода проблем; 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ует математическую проблему на основе анализа ситуации; 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рпретирует и оценивает математические данные в контексте лично значимой ситуации; 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auto" w:line="240" w:before="0" w:after="0"/>
              <w:ind w:left="34" w:firstLine="32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претирует и оценивает математические результаты в контексте национальной или глобальной ситуации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, фронтальный опрос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и задания в тетради по теме урока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ереометр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, комбинированный урок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я знаний о стереометрии</w:t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, фронтальный опрос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и задания в тетради по теме урока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стереометрических задач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, комбинированный урок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я знаний о решении задач по стереометрии</w:t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, фронтальный опрос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и задания в тетради по теме урока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Практическая работа №6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стереометрических задач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, комбинированный урок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я умений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реш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и по стереометрии</w:t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и задания в тетради по теме урока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9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8.  Вероятностные, статистические явления и зависимости. – 4 час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роятностные явления и зависимост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, комбинированный урок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я знаний 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роятностных явлениях и зависимостях</w:t>
            </w:r>
          </w:p>
        </w:tc>
        <w:tc>
          <w:tcPr>
            <w:tcW w:w="3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ит и извлекает математическую информацию в различном контексте; 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ет математические знания для решения разного рода проблем; 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auto" w:line="240" w:before="0" w:after="0"/>
              <w:ind w:left="34" w:firstLine="32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ует математическую проблему на основе анализа ситуации; 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рпретирует и оценивает математические данные в контексте лично значимой ситуации; 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претирует и оценивает математические результаты в контексте национальной или глобальной ситуации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, фронтальный опрос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и задания в тетради по теме урока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типичных задач, по теме вероятностные явления и зависимост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, комбинированный урок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я знаний о 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шение задач, по теме вероятностные явления и зависимости</w:t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, фронтальный опрос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и задания в тетради по теме урока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атистические явления и зависимост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, комбинированный урок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я знаний 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атистических явлениях и зависимостях</w:t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, фронтальный опрос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и задания в тетради по теме урока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ая работа №7. Решение задач по 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роятностным, статистическим явлениям и зависимостя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, комбинированный урок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я умений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ешать задач по 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роятностным, статистическим явлениям и зависимостям</w:t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и задания в тетради по теме урока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9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ведение рубежной аттестац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час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ведение зачета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Урок развивающего контрол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знаний учащихся по курсу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ит и извлекает математическую информацию в различном контексте; 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ет математические знания для решения разного рода проблем; 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auto" w:line="240" w:before="0" w:after="0"/>
              <w:ind w:left="34" w:firstLine="32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ует математическую проблему на основе анализа ситуации; 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рпретирует и оценивает математические данные в контексте лично значимой ситуации; 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претирует и оценивает математические результаты в контексте национальной или глобальной ситуации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контроль: тестировани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sz w:val="28"/>
        <w:b w:val="false"/>
        <w:szCs w:val="28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color w:val="000000"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Основной текст Знак"/>
    <w:qFormat/>
    <w:rPr>
      <w:sz w:val="22"/>
      <w:szCs w:val="22"/>
    </w:rPr>
  </w:style>
  <w:style w:type="character" w:styleId="Style16">
    <w:name w:val="Без интервала Знак"/>
    <w:qFormat/>
    <w:rPr>
      <w:rFonts w:eastAsia="Times New Roman"/>
      <w:lang w:val="ru-RU" w:bidi="ar-SA"/>
    </w:rPr>
  </w:style>
  <w:style w:type="character" w:styleId="Style17">
    <w:name w:val="Абзац списка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76"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C24">
    <w:name w:val="c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C79">
    <w:name w:val="c79"/>
    <w:basedOn w:val="Normal"/>
    <w:qFormat/>
    <w:pPr>
      <w:suppressAutoHyphens w:val="false"/>
      <w:spacing w:lineRule="auto" w:line="240" w:before="82" w:after="82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cior.edu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0:34:00Z</dcterms:created>
  <dc:creator>Evgenyi2022@outlook.com</dc:creator>
  <dc:description/>
  <cp:keywords/>
  <dc:language>en-US</dc:language>
  <cp:lastModifiedBy>SONY</cp:lastModifiedBy>
  <dcterms:modified xsi:type="dcterms:W3CDTF">2023-10-27T11:15:00Z</dcterms:modified>
  <cp:revision>6</cp:revision>
  <dc:subject/>
  <dc:title/>
</cp:coreProperties>
</file>